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57785</wp:posOffset>
                  </wp:positionV>
                  <wp:extent cx="1154430" cy="897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3653" w:type="dxa"/>
        <w:jc w:val="left"/>
        <w:tblInd w:w="1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190"/>
        <w:gridCol w:w="754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9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365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опорного узла ротора турбокомпрессора </w:t>
            </w:r>
            <w:r>
              <w:rPr>
                <w:b/>
                <w:sz w:val="48"/>
                <w:lang w:val="en-US"/>
              </w:rPr>
              <w:t>PDH</w:t>
            </w:r>
            <w:r>
              <w:rPr>
                <w:b/>
                <w:sz w:val="48"/>
              </w:rPr>
              <w:t>-50</w:t>
            </w:r>
            <w:r>
              <w:rPr>
                <w:b/>
                <w:sz w:val="48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</w:t>
              <w:softHyphen/>
              <w:t>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Опору разоб</w:t>
              <w:softHyphen/>
              <w:t>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4"/>
                <w:szCs w:val="34"/>
              </w:rPr>
              <w:t>1.* Расстопорить предохранитель</w:t>
              <w:softHyphen/>
              <w:t>ные шайбы, отвернуть болты, снять крышку.</w:t>
            </w:r>
          </w:p>
          <w:p>
            <w:pPr>
              <w:pStyle w:val="Normal"/>
              <w:ind w:left="244" w:hanging="244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4"/>
                <w:szCs w:val="34"/>
              </w:rPr>
              <w:t>2.* Изъять внутренний пакет ди</w:t>
              <w:softHyphen/>
              <w:t>станци</w:t>
              <w:softHyphen/>
              <w:t>онных прокладок.</w:t>
            </w:r>
          </w:p>
          <w:p>
            <w:pPr>
              <w:pStyle w:val="Normal"/>
              <w:ind w:left="244" w:hanging="244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4"/>
                <w:szCs w:val="34"/>
              </w:rPr>
              <w:t>3. Изъять из корпуса опоры под</w:t>
              <w:softHyphen/>
              <w:t>шипни</w:t>
              <w:softHyphen/>
              <w:t>ки со втулками.</w:t>
            </w:r>
          </w:p>
          <w:p>
            <w:pPr>
              <w:pStyle w:val="Normal"/>
              <w:ind w:left="244" w:hanging="244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4"/>
                <w:szCs w:val="34"/>
              </w:rPr>
              <w:t>4. Изъять из корпуса упругий па</w:t>
              <w:softHyphen/>
              <w:t>кет.</w:t>
            </w:r>
          </w:p>
          <w:p>
            <w:pPr>
              <w:pStyle w:val="Normal"/>
              <w:ind w:left="244" w:hanging="244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4"/>
                <w:szCs w:val="34"/>
              </w:rPr>
              <w:t>5.* Изъять наружный пакет дис</w:t>
              <w:softHyphen/>
              <w:t>танци</w:t>
              <w:softHyphen/>
              <w:t>онных прокладок.</w:t>
            </w:r>
          </w:p>
          <w:p>
            <w:pPr>
              <w:pStyle w:val="Normal"/>
              <w:ind w:left="244" w:hanging="244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4"/>
                <w:szCs w:val="34"/>
              </w:rPr>
              <w:t>6. Спрессовать с подшипников на</w:t>
              <w:softHyphen/>
              <w:t>руж</w:t>
              <w:softHyphen/>
              <w:t>ные втулки.</w:t>
            </w:r>
          </w:p>
          <w:p>
            <w:pPr>
              <w:pStyle w:val="Normal"/>
              <w:ind w:left="244" w:hanging="244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4"/>
                <w:szCs w:val="34"/>
              </w:rPr>
              <w:t>7. Выпрессовать из подшипников внут</w:t>
              <w:softHyphen/>
              <w:t>реннюю втул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люч рожковый 17*19 мм, бородок, пассати</w:t>
              <w:softHyphen/>
              <w:t>жи, съём</w:t>
              <w:softHyphen/>
              <w:t>ни</w:t>
              <w:softHyphen/>
              <w:t>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Распаровка де</w:t>
              <w:softHyphen/>
              <w:t>талей одной опоры не допу</w:t>
              <w:softHyphen/>
              <w:t>ска</w:t>
              <w:softHyphen/>
              <w:t>ется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акет перевя</w:t>
              <w:softHyphen/>
              <w:t>зать бечевой во избежание рас</w:t>
              <w:softHyphen/>
              <w:t>па</w:t>
              <w:softHyphen/>
              <w:t>ровки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акет перевя</w:t>
              <w:softHyphen/>
              <w:t>зать бечевой во избежание рас</w:t>
              <w:softHyphen/>
              <w:t>па</w:t>
              <w:softHyphen/>
              <w:t>ровки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отсутст</w:t>
              <w:softHyphen/>
              <w:t>вии ослаблений натя</w:t>
              <w:softHyphen/>
              <w:t>га, удовле</w:t>
              <w:softHyphen/>
              <w:t>твори</w:t>
              <w:softHyphen/>
              <w:t>тельном состоянии под</w:t>
              <w:softHyphen/>
              <w:t>шипники со втулками допус</w:t>
              <w:softHyphen/>
              <w:t>кается не распрес</w:t>
              <w:softHyphen/>
              <w:t>совы</w:t>
              <w:softHyphen/>
              <w:t>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Детали опоры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4"/>
                <w:szCs w:val="34"/>
              </w:rPr>
              <w:t>Значительные загрязнения уда</w:t>
              <w:softHyphen/>
              <w:t>лить протиркой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4"/>
                <w:szCs w:val="34"/>
              </w:rPr>
              <w:t>Детали промыть в керосине по</w:t>
              <w:softHyphen/>
              <w:t>следова</w:t>
              <w:softHyphen/>
              <w:t>тельно в двух ваннах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4"/>
                <w:szCs w:val="34"/>
              </w:rPr>
              <w:t>После промывки детали проте</w:t>
              <w:softHyphen/>
              <w:t>реть без</w:t>
              <w:softHyphen/>
              <w:t>ворсовыми салфетками и продуть сжа</w:t>
              <w:softHyphen/>
              <w:t>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анны промыво</w:t>
              <w:softHyphen/>
              <w:t>чные, ка</w:t>
              <w:softHyphen/>
              <w:t>ме</w:t>
              <w:softHyphen/>
              <w:t>ра про</w:t>
              <w:softHyphen/>
              <w:t>ду</w:t>
              <w:softHyphen/>
              <w:t>воч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акеты дистан</w:t>
              <w:softHyphen/>
              <w:t>ционных прокла</w:t>
              <w:softHyphen/>
              <w:t>док не разъеди</w:t>
              <w:softHyphen/>
              <w:t>нять!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омывку под</w:t>
              <w:softHyphen/>
              <w:t>шипников осуще</w:t>
              <w:softHyphen/>
              <w:t>ствлять в бензине в двух ванна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стоя</w:t>
              <w:softHyphen/>
              <w:t>ние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4"/>
                <w:szCs w:val="34"/>
              </w:rPr>
              <w:t>1. Подшипники осмотреть, проверить свободность хода.</w:t>
            </w:r>
          </w:p>
          <w:p>
            <w:pPr>
              <w:pStyle w:val="Normal"/>
              <w:ind w:left="244" w:hanging="244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4"/>
                <w:szCs w:val="34"/>
              </w:rPr>
              <w:t>2. Проверить отсутствие механических повреждени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4"/>
                <w:szCs w:val="34"/>
              </w:rPr>
              <w:t>При выявлении трещин или сколов в любой части, выкрашиваниях, вмяти</w:t>
              <w:softHyphen/>
              <w:t>нах, задирах, рифлении, бринеллиро</w:t>
              <w:softHyphen/>
              <w:t>вании, раковин, следов побежалости, коррозии подшипник браковать.</w:t>
            </w:r>
          </w:p>
          <w:p>
            <w:pPr>
              <w:pStyle w:val="Normal"/>
              <w:ind w:left="244" w:firstLine="142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3. Замерить радиальное биение (не более 0,1 мм) и осевую игру каждого подши</w:t>
              <w:softHyphen/>
              <w:t>пни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тенд ПР2205, луп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Браковочные признаки сог</w:t>
              <w:softHyphen/>
              <w:t>ласно требова</w:t>
              <w:softHyphen/>
              <w:t>ниям раздела 8.4 Инструкции по техническо</w:t>
              <w:softHyphen/>
              <w:t>му обслужива</w:t>
              <w:softHyphen/>
              <w:t>нию и ремонту узлов с подши</w:t>
              <w:softHyphen/>
              <w:t>пниками каче</w:t>
              <w:softHyphen/>
              <w:t>ния ЦТ-330.</w:t>
            </w:r>
          </w:p>
          <w:p>
            <w:pPr>
              <w:pStyle w:val="Normal"/>
              <w:ind w:firstLine="189"/>
              <w:rPr/>
            </w:pPr>
            <w:r>
              <w:rPr>
                <w:b/>
                <w:sz w:val="32"/>
                <w:szCs w:val="32"/>
              </w:rPr>
              <w:t>В случае бра</w:t>
              <w:softHyphen/>
              <w:t>ковочной вели</w:t>
              <w:softHyphen/>
              <w:t>чины радиаль</w:t>
              <w:softHyphen/>
              <w:t>ного биения или отношении осевой игры к радиальному биению более 7,5 подшипник брако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стоя</w:t>
              <w:softHyphen/>
              <w:t>ние па</w:t>
              <w:softHyphen/>
              <w:t>кетов дис</w:t>
              <w:softHyphen/>
              <w:t>тан</w:t>
              <w:softHyphen/>
              <w:t>ционных про</w:t>
              <w:softHyphen/>
              <w:t>клад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Пластины осмотреть, забрако</w:t>
              <w:softHyphen/>
              <w:t>вать пе</w:t>
              <w:softHyphen/>
              <w:t>ретёртые, с трещинами, выкрашивани</w:t>
              <w:softHyphen/>
              <w:t>ем, деформирован</w:t>
              <w:softHyphen/>
              <w:t xml:space="preserve">ные </w:t>
            </w:r>
          </w:p>
          <w:p>
            <w:pPr>
              <w:pStyle w:val="Normal"/>
              <w:ind w:firstLine="107"/>
              <w:rPr/>
            </w:pPr>
            <w:r>
              <w:rPr>
                <w:b/>
                <w:sz w:val="34"/>
                <w:szCs w:val="34"/>
              </w:rPr>
              <w:t>Проверить значения размеров Q, полу</w:t>
              <w:softHyphen/>
              <w:t>ченных при разборке турбо</w:t>
              <w:softHyphen/>
              <w:t>компрессора.</w:t>
            </w:r>
          </w:p>
          <w:p>
            <w:pPr>
              <w:pStyle w:val="Normal"/>
              <w:ind w:firstLine="107"/>
              <w:rPr/>
            </w:pPr>
            <w:r>
              <w:rPr>
                <w:b/>
                <w:sz w:val="34"/>
                <w:szCs w:val="34"/>
              </w:rPr>
              <w:t>В случае, если величина Q, определён</w:t>
              <w:softHyphen/>
              <w:t>ная при установлен</w:t>
              <w:softHyphen/>
              <w:t>ном опорном под</w:t>
              <w:softHyphen/>
              <w:t>шипнике, менее требуемой, вычислить величину поправки</w:t>
            </w:r>
          </w:p>
          <w:p>
            <w:pPr>
              <w:pStyle w:val="Normal"/>
              <w:ind w:firstLine="107"/>
              <w:rPr/>
            </w:pPr>
            <w:r>
              <w:rPr>
                <w:rFonts w:eastAsia="Symbol" w:cs="Symbol" w:ascii="Symbol" w:hAnsi="Symbol"/>
                <w:b/>
                <w:sz w:val="34"/>
                <w:szCs w:val="34"/>
                <w:vertAlign w:val="subscript"/>
              </w:rPr>
              <w:t></w:t>
            </w:r>
            <w:r>
              <w:rPr>
                <w:b/>
                <w:sz w:val="34"/>
                <w:szCs w:val="34"/>
              </w:rPr>
              <w:t>Q = Q</w:t>
            </w:r>
            <w:r>
              <w:rPr>
                <w:b/>
                <w:sz w:val="34"/>
                <w:szCs w:val="34"/>
                <w:vertAlign w:val="subscript"/>
              </w:rPr>
              <w:t>тр</w:t>
            </w:r>
            <w:r>
              <w:rPr>
                <w:b/>
                <w:sz w:val="34"/>
                <w:szCs w:val="34"/>
              </w:rPr>
              <w:t xml:space="preserve"> - Q</w:t>
            </w:r>
            <w:r>
              <w:rPr>
                <w:b/>
                <w:sz w:val="34"/>
                <w:szCs w:val="34"/>
                <w:vertAlign w:val="subscript"/>
              </w:rPr>
              <w:t>ф</w:t>
            </w:r>
            <w:r>
              <w:rPr>
                <w:b/>
                <w:sz w:val="34"/>
                <w:szCs w:val="34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 xml:space="preserve">набрать в пакете со стороны хвостовика пластин с суммарной толщиной, равной </w:t>
            </w:r>
            <w:r>
              <w:rPr>
                <w:rFonts w:eastAsia="Symbol" w:cs="Symbol" w:ascii="Symbol" w:hAnsi="Symbol"/>
                <w:b/>
                <w:sz w:val="34"/>
                <w:szCs w:val="34"/>
                <w:vertAlign w:val="subscript"/>
              </w:rPr>
              <w:t></w:t>
            </w:r>
            <w:r>
              <w:rPr>
                <w:b/>
                <w:sz w:val="34"/>
                <w:szCs w:val="34"/>
              </w:rPr>
              <w:t>Q, переста</w:t>
              <w:softHyphen/>
              <w:t>вить их в пакет со стороны ком</w:t>
              <w:softHyphen/>
              <w:t>прессора.</w:t>
            </w:r>
          </w:p>
          <w:p>
            <w:pPr>
              <w:pStyle w:val="Normal"/>
              <w:ind w:firstLine="107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В случае, если фактическая ве</w:t>
              <w:softHyphen/>
              <w:t>личина Q более требуемой, на</w:t>
              <w:softHyphen/>
              <w:t>брать в пакете со стороны ком</w:t>
              <w:softHyphen/>
              <w:t>прессора пластин с сумма</w:t>
              <w:softHyphen/>
              <w:t xml:space="preserve">рной толщиной, равной </w:t>
            </w:r>
            <w:r>
              <w:rPr>
                <w:rFonts w:eastAsia="Symbol" w:cs="Symbol" w:ascii="Symbol" w:hAnsi="Symbol"/>
                <w:b/>
                <w:sz w:val="34"/>
                <w:szCs w:val="34"/>
                <w:vertAlign w:val="subscript"/>
              </w:rPr>
              <w:t></w:t>
            </w:r>
            <w:r>
              <w:rPr>
                <w:b/>
                <w:sz w:val="34"/>
                <w:szCs w:val="34"/>
              </w:rPr>
              <w:t>Q, переста</w:t>
              <w:softHyphen/>
              <w:t>вить их в пакет со стороны хвос</w:t>
              <w:softHyphen/>
              <w:t>тови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Лупа, микро</w:t>
              <w:softHyphen/>
              <w:t>мет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стины од</w:t>
              <w:softHyphen/>
              <w:t>ного пакета без надобности не разъединять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овреждённые пластины заме</w:t>
              <w:softHyphen/>
              <w:t>нять равными по толщине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мер толщи</w:t>
              <w:softHyphen/>
              <w:t>ны пластин произво</w:t>
              <w:softHyphen/>
              <w:t>дить только мик</w:t>
              <w:softHyphen/>
              <w:t>ро</w:t>
              <w:softHyphen/>
              <w:t>метр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стоя</w:t>
              <w:softHyphen/>
              <w:t>ние упругого амортиза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rPr/>
            </w:pPr>
            <w:r>
              <w:rPr>
                <w:b/>
                <w:sz w:val="34"/>
                <w:szCs w:val="34"/>
              </w:rPr>
              <w:t>Цилиндрические пластины осмотреть, повреждённые заме</w:t>
              <w:softHyphen/>
              <w:t>нить.</w:t>
            </w:r>
          </w:p>
          <w:p>
            <w:pPr>
              <w:pStyle w:val="Normal"/>
              <w:ind w:firstLine="107"/>
              <w:rPr/>
            </w:pPr>
            <w:r>
              <w:rPr>
                <w:b/>
                <w:sz w:val="34"/>
                <w:szCs w:val="34"/>
              </w:rPr>
              <w:t>Проверить отсутствие в пакете замет</w:t>
              <w:softHyphen/>
              <w:t>ных радиальных люфтов, пластины в пакете должны перемещаться от руки с усилием, но без “прихватываний”.</w:t>
            </w:r>
          </w:p>
          <w:p>
            <w:pPr>
              <w:pStyle w:val="Normal"/>
              <w:ind w:firstLine="107"/>
              <w:rPr/>
            </w:pPr>
            <w:r>
              <w:rPr>
                <w:b/>
                <w:sz w:val="34"/>
                <w:szCs w:val="34"/>
              </w:rPr>
              <w:t>В случае превышения радиально</w:t>
              <w:softHyphen/>
              <w:t>го биения опоры, замеренного при разбор</w:t>
              <w:softHyphen/>
              <w:t>ке турбокомпрессора, подобрать наруж</w:t>
              <w:softHyphen/>
              <w:t>ную пластину с толщиной, обеспечив</w:t>
              <w:softHyphen/>
              <w:t>ающей тре</w:t>
              <w:softHyphen/>
              <w:t>буемое биение (0,40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</w:t>
            </w:r>
            <w:r>
              <w:rPr>
                <w:b/>
                <w:sz w:val="34"/>
                <w:szCs w:val="34"/>
              </w:rPr>
              <w:t>0,6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икро</w:t>
              <w:softHyphen/>
              <w:t>метр, лупа, штанген</w:t>
              <w:softHyphen/>
              <w:t>цирку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Замену плас</w:t>
              <w:softHyphen/>
              <w:t>тин произво</w:t>
              <w:softHyphen/>
              <w:t>дить пластина</w:t>
              <w:softHyphen/>
              <w:t>ми с равным диамет</w:t>
              <w:softHyphen/>
              <w:t>ром и толщиной (при соблюдении требований п.1  настоящего раздела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Толщину плас</w:t>
              <w:softHyphen/>
              <w:t>тин замерять только микро</w:t>
              <w:softHyphen/>
              <w:t>мет</w:t>
              <w:softHyphen/>
              <w:t>ро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стоя</w:t>
              <w:softHyphen/>
              <w:t>ние корпуса и крыш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rPr/>
            </w:pPr>
            <w:r>
              <w:rPr>
                <w:b/>
                <w:sz w:val="34"/>
                <w:szCs w:val="34"/>
              </w:rPr>
              <w:t>Детали осмотреть, проверить отсутст</w:t>
              <w:softHyphen/>
              <w:t>вие трещин, забоин, вы</w:t>
              <w:softHyphen/>
              <w:t>работок. Прове</w:t>
              <w:softHyphen/>
              <w:t>рить состояние резьбы болтов и гнёзд под них (у опоры со стороны компрессо</w:t>
              <w:softHyphen/>
              <w:t>ра). Детали с дефектами подлежат заме</w:t>
              <w:softHyphen/>
              <w:t>не.</w:t>
            </w:r>
          </w:p>
          <w:p>
            <w:pPr>
              <w:pStyle w:val="Normal"/>
              <w:ind w:firstLine="107"/>
              <w:rPr/>
            </w:pPr>
            <w:r>
              <w:rPr>
                <w:b/>
                <w:sz w:val="34"/>
                <w:szCs w:val="34"/>
              </w:rPr>
              <w:t xml:space="preserve"> </w:t>
            </w:r>
            <w:r>
              <w:rPr>
                <w:b/>
                <w:sz w:val="34"/>
                <w:szCs w:val="34"/>
              </w:rPr>
              <w:t>Замерить внутренний диаметр опоры, определить конусность (не более 0,03 мм) и овальность (не более 0,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Лупа, нутр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 случае заме</w:t>
              <w:softHyphen/>
              <w:t>ны корпуса по</w:t>
              <w:softHyphen/>
              <w:t>вто</w:t>
              <w:softHyphen/>
              <w:t>рять замер радиа</w:t>
              <w:softHyphen/>
              <w:t>льного биения опоры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Замерять в двух поясах и двух взаимно перпен</w:t>
              <w:softHyphen/>
              <w:t>дикуля</w:t>
              <w:softHyphen/>
              <w:t>рных плос</w:t>
              <w:softHyphen/>
              <w:t>кос</w:t>
              <w:softHyphen/>
              <w:t>тя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Проверить состоя</w:t>
              <w:softHyphen/>
              <w:t>ние внутренней и наружной втул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Втулки осмотреть, при обнару</w:t>
              <w:softHyphen/>
              <w:t>жении трещин, задиров, вырабо</w:t>
              <w:softHyphen/>
              <w:t>ток заменить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2. Замерить диаметры посадочных пове</w:t>
              <w:softHyphen/>
              <w:t>рхностей втулок и подшип</w:t>
              <w:softHyphen/>
              <w:t>ников для определения посадок (натяг внутрен</w:t>
              <w:softHyphen/>
              <w:t>них колец под</w:t>
              <w:softHyphen/>
              <w:t>шипников 0,02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</w:t>
            </w:r>
            <w:r>
              <w:rPr>
                <w:b/>
                <w:sz w:val="34"/>
                <w:szCs w:val="34"/>
              </w:rPr>
              <w:t>0,04 мм, натяг наружных втулок  0,01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</w:t>
            </w:r>
            <w:r>
              <w:rPr>
                <w:b/>
                <w:sz w:val="34"/>
                <w:szCs w:val="34"/>
              </w:rPr>
              <w:t>0,03 мм)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3. Проверить состояние резьбового хвос</w:t>
              <w:softHyphen/>
              <w:t>товика внутренней втулки, при износе резьбы или срыве хотя бы одного витка втулку заме</w:t>
              <w:softHyphen/>
              <w:t>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кро</w:t>
              <w:softHyphen/>
              <w:t>метр, нут</w:t>
              <w:softHyphen/>
              <w:t>ромер, луп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Замерять в двух взаимно перпендикуля</w:t>
              <w:softHyphen/>
              <w:t>рных плос</w:t>
              <w:softHyphen/>
              <w:t>кос</w:t>
              <w:softHyphen/>
              <w:t>тях, оваль</w:t>
              <w:softHyphen/>
              <w:t>ность не более 0,01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У внутренней втулки опоры со стороны компрес</w:t>
              <w:softHyphen/>
              <w:t>сора замерять поса</w:t>
              <w:softHyphen/>
              <w:t>дочные места под обоими под</w:t>
              <w:softHyphen/>
              <w:t>шипни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Осмотреть смазо</w:t>
              <w:softHyphen/>
              <w:t>чный диск и на</w:t>
              <w:softHyphen/>
              <w:t>руж</w:t>
              <w:softHyphen/>
              <w:t>ный лист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Проверить отсутствие механиче</w:t>
              <w:softHyphen/>
              <w:t>ских повреждений, при обнару</w:t>
              <w:softHyphen/>
              <w:t>жении диск или лист заменить независимо от раз</w:t>
              <w:softHyphen/>
              <w:t>мера или места расположения дефек</w:t>
              <w:softHyphen/>
              <w:t>та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2. Замерить диаметры посадочных пове</w:t>
              <w:softHyphen/>
              <w:t>рхностей шейки вала ротора и смазоч</w:t>
              <w:softHyphen/>
              <w:t>ного диска, определить натяг диска на вале (0,01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</w:t>
            </w:r>
            <w:r>
              <w:rPr>
                <w:b/>
                <w:sz w:val="34"/>
                <w:szCs w:val="34"/>
              </w:rPr>
              <w:t>0,03 мм)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3. Проверить состояние резьбового хвос</w:t>
              <w:softHyphen/>
              <w:t>товика диска, в случае изно</w:t>
              <w:softHyphen/>
              <w:t>са резьбы или срыве более одно- го витка диск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утромер, микро</w:t>
              <w:softHyphen/>
              <w:t>метр луп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Опору соб</w:t>
              <w:softHyphen/>
              <w:t>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1. Подшипники нагреть в масле до 90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</w:t>
            </w:r>
            <w:r>
              <w:rPr>
                <w:b/>
                <w:sz w:val="34"/>
                <w:szCs w:val="34"/>
              </w:rPr>
              <w:t>120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</w:t>
            </w:r>
            <w:r>
              <w:rPr>
                <w:b/>
                <w:sz w:val="34"/>
                <w:szCs w:val="34"/>
              </w:rPr>
              <w:t>, напрессовать на внут</w:t>
              <w:softHyphen/>
              <w:t>реннюю втулку до упора в бурт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2. Наружные втулки нагреть в масле до 120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</w:t>
            </w:r>
            <w:r>
              <w:rPr>
                <w:b/>
                <w:sz w:val="34"/>
                <w:szCs w:val="34"/>
              </w:rPr>
              <w:t>180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</w:t>
            </w:r>
            <w:r>
              <w:rPr>
                <w:b/>
                <w:sz w:val="34"/>
                <w:szCs w:val="34"/>
              </w:rPr>
              <w:t>, напрессовать на подшипни</w:t>
              <w:softHyphen/>
              <w:t>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люч рожковый 17*19 мм, бородок, молоток слесар</w:t>
              <w:softHyphen/>
              <w:t>ный элек</w:t>
              <w:softHyphen/>
              <w:t>тро</w:t>
              <w:softHyphen/>
              <w:t>печ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 опоры со сто</w:t>
              <w:softHyphen/>
              <w:t>роны компрес</w:t>
              <w:softHyphen/>
              <w:t>сора внутрен</w:t>
              <w:softHyphen/>
              <w:t>ние торцы вту</w:t>
              <w:softHyphen/>
              <w:t>лок распола</w:t>
              <w:softHyphen/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3.* Вложить в корпус наружный пакет дистанционных прокладок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. Завести в корпус упругий пакет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5. Завести в корпус собранный подшип</w:t>
              <w:softHyphen/>
              <w:t>никовый узел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6.* Вложить в корпус внутренний пакет дистанционных прокладок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7.* Зарыть корпус крышкой, закре</w:t>
              <w:softHyphen/>
              <w:t>пить болтами, равномерно об</w:t>
              <w:softHyphen/>
              <w:t>жимая детали внутри опоры, болты зафиксировать лепестка</w:t>
              <w:softHyphen/>
              <w:t xml:space="preserve">ми предохранительных шайб. 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4"/>
                <w:szCs w:val="34"/>
              </w:rPr>
              <w:t>8. Проверить свободность враще</w:t>
              <w:softHyphen/>
              <w:t>ния внутренней втулки.</w:t>
            </w:r>
          </w:p>
          <w:p>
            <w:pPr>
              <w:pStyle w:val="Normal"/>
              <w:ind w:left="244" w:hanging="28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9. Залить в подшипники свежего индус</w:t>
              <w:softHyphen/>
              <w:t>триального масла, провер</w:t>
              <w:softHyphen/>
              <w:t>нув неско</w:t>
              <w:softHyphen/>
              <w:t>лько раз внутреннюю втул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гать в одной плоскости с внут-ренними тор</w:t>
              <w:softHyphen/>
              <w:t>цами колец подшипни</w:t>
              <w:softHyphen/>
              <w:t>ков; у опоры со сто</w:t>
              <w:softHyphen/>
              <w:t>роны турбины внутренний то</w:t>
              <w:softHyphen/>
              <w:t>рец втулки распола</w:t>
              <w:softHyphen/>
              <w:t>гать в одной плоскос</w:t>
              <w:softHyphen/>
              <w:t>ти в внут</w:t>
              <w:softHyphen/>
              <w:t>рен</w:t>
              <w:softHyphen/>
              <w:t>ним торцом подшипника.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b/>
                <w:sz w:val="32"/>
                <w:szCs w:val="32"/>
              </w:rPr>
              <w:t>Под болты крышки укла</w:t>
              <w:softHyphen/>
              <w:t>ды</w:t>
              <w:softHyphen/>
              <w:t>вать только новые предох</w:t>
              <w:softHyphen/>
              <w:t>ранитель</w:t>
              <w:softHyphen/>
              <w:t>ные шайбы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134" w:right="283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* - для опоры со стороны компрессора;</w:t>
      </w:r>
    </w:p>
    <w:p>
      <w:pPr>
        <w:pStyle w:val="Normal"/>
        <w:ind w:left="993" w:right="283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** - для опоры со стороны турбины;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32"/>
          <w:szCs w:val="44"/>
          <w:u w:val="single"/>
        </w:rPr>
      </w:pPr>
      <w:r>
        <w:rPr>
          <w:b/>
          <w:sz w:val="32"/>
          <w:szCs w:val="44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right="283" w:hanging="283"/>
              <w:jc w:val="both"/>
              <w:rPr/>
            </w:pPr>
            <w:r>
              <w:rPr>
                <w:b/>
                <w:sz w:val="36"/>
                <w:szCs w:val="36"/>
              </w:rPr>
              <w:t>Продувку осуществлять в продувочной камере с вытяжной вентиляцией, при продувке избе</w:t>
              <w:softHyphen/>
              <w:t>гать вылета загрязнений в сторону люд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right="283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дувочные работы осуществлять в защитных оч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20030</wp:posOffset>
            </wp:positionH>
            <wp:positionV relativeFrom="paragraph">
              <wp:posOffset>186690</wp:posOffset>
            </wp:positionV>
            <wp:extent cx="13335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43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9T06:12:00Z</dcterms:modified>
  <cp:revision>34</cp:revision>
  <dc:subject/>
  <dc:title>DOC	</dc:title>
</cp:coreProperties>
</file>